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  <w:lang w:val="en-US"/>
        </w:rPr>
        <w:t>Poch</w:t>
      </w:r>
      <w:r>
        <w:rPr>
          <w:b/>
          <w:color w:val="FF0000"/>
          <w:sz w:val="20"/>
          <w:szCs w:val="20"/>
        </w:rPr>
        <w:t xml:space="preserve"> 3301 Почвоведение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60800-Эк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н.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2 ауд. 421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а Т.И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2.00-13.00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2.00-13.0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бота 12.00-13.00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, биолог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почв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основополагающих знаний о живой оболочке Земли – почве, как о природном теле, ее свойствах, образовании, эволюци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формирование суммы знаний, умений и навыков работы с почвами (почвенными монолитами, образцами почв и минералами)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3__кредита, 135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чвоведение - наука о почвах, их генезисе, составах, географическом распространении, о путях рационального использования и охране поч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очва является основным средством производства и частью экологической системы. Почвы, будучи природным телом, в процессе окультуривания становятся продуктом труда. Их плодородие является динамическим показателем, в зависимости от правильного проведения таких мероприятий, как системы обработки и удобрений, соблюдение севооборотов, правильная эксплуатация мелиорированных земель, мероприятий по охране почв от деградации, засоления и других негативных явлений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1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8"/>
                <w:szCs w:val="18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18"/>
                <w:szCs w:val="18"/>
              </w:rPr>
              <w:t xml:space="preserve">обязательно </w:t>
            </w:r>
            <w:r>
              <w:rPr>
                <w:spacing w:val="-5"/>
                <w:sz w:val="18"/>
                <w:szCs w:val="18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4 </w:t>
            </w:r>
            <w:r>
              <w:rPr>
                <w:b/>
                <w:spacing w:val="-5"/>
                <w:sz w:val="18"/>
                <w:szCs w:val="18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18"/>
                <w:szCs w:val="18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оведение. Под ред. И.С. Кауричева. – М.: Агропроимиздат, 1989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оведение. Под ред. В.А.Ковды, Б.Г. Розанова. – М.: В.школа, 1988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по почвоведению. Под ред. Кауричева И.С. - М.: Агропромиздат, 1986 г. </w:t>
            </w:r>
          </w:p>
          <w:p>
            <w:pPr>
              <w:pStyle w:val="Heading1"/>
              <w:jc w:val="both"/>
              <w:rPr/>
            </w:pPr>
            <w:r>
              <w:rPr>
                <w:sz w:val="20"/>
                <w:szCs w:val="20"/>
              </w:rPr>
              <w:t>4    Ковриго В.П. Кауричев И.С. Бурлакова Л.М. Почвоведение с основами геологии – М.: Колос, 2000. – 416 с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21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а В.Д. Агропочвоведение. – М.: Косос, 2003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21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сов А., Тазабеков Т. Почвы Казахстана.-А.,19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Евстифеев Ю.Г. Почвы Каз.ССР в 16</w:t>
            </w:r>
            <w:r>
              <w:rPr>
                <w:sz w:val="20"/>
                <w:szCs w:val="20"/>
                <w:vertAlign w:val="superscript"/>
              </w:rPr>
              <w:t>ти</w:t>
            </w:r>
            <w:r>
              <w:rPr>
                <w:sz w:val="20"/>
                <w:szCs w:val="20"/>
              </w:rPr>
              <w:t xml:space="preserve"> томах. Вып. 6. Почвы Кустанайской области.– А.–А.: Наука, 196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      Добровольский В.В. География почв с основами почвоведения.– М.: Владос, 2001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ейшие породообразующие минерал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ейшие породообразующие минерал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почвоведение. Почвообразовательный процес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ные пор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е по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нулометрический состав почв и его значение. Хим. состав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нулометрический сост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очвоведения. Докла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ческое вещество почв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очв и режи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венные коллоиды и поглотительная способность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лотительная способность 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ие и физико-механические свойства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енный раствор и его свойства (собеседование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е, воздушные, тепловые свойства и режимы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физические свойства 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ческие факторы образования почв и их влияние на зона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ие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свойства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 факторах почво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рфологические признаки 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почвообразования. Докла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таежно-лесной з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ое распространение поч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таежно-лесной и лесостепной зо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ые лесные почвы лесостепной з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емные поч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емные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Костанайской области (собеседовани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ые поч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ые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Казахста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разональные поч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разональные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пустынно-степной, пустынной и предгорно-пустынно-степной зо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з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Казахстана (собеседовани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и практических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спект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Экзамен устны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функции поч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очв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почвообразовательные проце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поч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ее в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енный раствор, его свойства и 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Чеховой Т.И., доцентом кафедры экологии</w:t>
      </w:r>
    </w:p>
    <w:p>
      <w:pPr>
        <w:pStyle w:val="Normal"/>
        <w:rPr/>
      </w:pPr>
      <w:r>
        <w:rPr>
          <w:sz w:val="28"/>
          <w:szCs w:val="28"/>
        </w:rPr>
        <w:t>____._____. 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000000"/>
          <w:sz w:val="28"/>
          <w:szCs w:val="28"/>
        </w:rPr>
        <w:t xml:space="preserve">экологии 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Г.Юнус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7:00:00Z</dcterms:created>
  <dc:creator>User</dc:creator>
  <dc:description/>
  <cp:keywords/>
  <dc:language>en-US</dc:language>
  <cp:lastModifiedBy>Женис Бахытбекович</cp:lastModifiedBy>
  <cp:lastPrinted>2013-06-04T11:17:00Z</cp:lastPrinted>
  <dcterms:modified xsi:type="dcterms:W3CDTF">2013-06-11T06:32:00Z</dcterms:modified>
  <cp:revision>3</cp:revision>
  <dc:subject/>
  <dc:title>Приложение к учебной программе</dc:title>
</cp:coreProperties>
</file>